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hentic Activities in the ELL Classroom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TEFL 2006 CEDEI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Agenda</w:t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Concept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Why authentic materials and activities?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ultural relevance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Implicit values/socially responsible teaching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Activitie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Worksheet activity analysi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Dialogue from coursebook analysi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ritiquing authentic activities and material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reating authentic activities: exampl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Make and take: authentic activiti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Internet Connections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Video Connection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Annenberg Foundation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ttp://www.learner.org/channel/libraries/tfl/spanish/pettigrew/analyze.html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Handouts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reating Travel Advice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omoting Attractions of Japan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20:00Z</dcterms:created>
  <dc:creator>College of Education</dc:creator>
  <dc:description/>
  <cp:keywords/>
  <dc:language>en-US</dc:language>
  <cp:lastModifiedBy>College of Education</cp:lastModifiedBy>
  <dcterms:modified xsi:type="dcterms:W3CDTF">2006-05-14T17:48:00Z</dcterms:modified>
  <cp:revision>1</cp:revision>
  <dc:subject/>
  <dc:title>Authentic Activities in the ELL Classroom</dc:title>
</cp:coreProperties>
</file>